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RISTMAS NONETHEL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brother John and I spent Christmas E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fox-hole-buddies (improbable as hell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there we were, we’re two dug in Marin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a moonlit beach, and we can chat a bit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wondered if Dad would have the train set 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ride the well rubbed track beneath the tre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s light a constant, smoke a maybe thing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uld Mother have among the orna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r gingerbread cookie men with raisin ey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ung on lower branches boys could reach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uld Ted and Harriet, uncle and aun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 there, no matter what, to do the tr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out our being there poked awa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ee what Santa brought the while we slep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John and I agreed that there would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ack home in Buffalo good snow for sle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ce for Christmas skating – always wa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John said;  Shit! It’s who we are, that’s al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can’t be Christmas under such a moo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ll stand watch first.  Merry Christmas, Pa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Dec. 15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26:00Z</dcterms:created>
  <dc:creator>Paul &amp; Karlann Coughlin</dc:creator>
  <dc:description/>
  <dc:language>en-US</dc:language>
  <cp:lastModifiedBy>Paul &amp; Karlann Coughlin</cp:lastModifiedBy>
  <cp:lastPrinted>2004-01-21T19:00:00Z</cp:lastPrinted>
  <dcterms:modified xsi:type="dcterms:W3CDTF">2004-01-22T03:11:00Z</dcterms:modified>
  <cp:revision>2</cp:revision>
  <dc:subject/>
  <dc:title>CHRISTMAS NONETHELESS</dc:title>
</cp:coreProperties>
</file>